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ARECER DO CONSELHO FISCA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Os abaixo-assinados, membros em exercício do Conselho Fiscal da ______________________, tendo examinado os documentos da Prestação de Contas que comprovam a aplicação do repasse de recursos, autorizado pelo Termo de Colaboração nº ____/_____/_____ no valor de R$ ________ (_________), repassados em __/__/__ e que foram utilizados para pagamento de ______________________, declaramos que os mesmos espelham fielmente às contas e os documentos comprobatórios, e por tanto, merecem ser aprovado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anta Cruz do Sul, __de ______ de ____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CPF: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Nome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CPF: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Nome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CPF: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Nome: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color w:val="FF0000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1:37:00Z</dcterms:created>
  <dc:creator>andre</dc:creator>
  <dc:description/>
  <dc:language>en-US</dc:language>
  <cp:lastModifiedBy/>
  <cp:lastPrinted>2014-02-18T12:10:00Z</cp:lastPrinted>
  <dcterms:modified xsi:type="dcterms:W3CDTF">2017-08-30T12:26:13Z</dcterms:modified>
  <cp:revision>4</cp:revision>
  <dc:subject/>
  <dc:title>DE PREFERÊNCIA UTILIZAR PAPEL TIMBRADO DA ENTIDADE</dc:title>
</cp:coreProperties>
</file>